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ТВЕРЖДАЮ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Глава Ровенского муниципального района Саратовской области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____________  Г.Н.Панфилов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«__18__» апреля_____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ТЕХНОЛОГИЧЕСКАЯ СХ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предоставления  муниципальной услуги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17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раметр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Ровенская районная администрация Ровенского муниципального района Саратовской области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401000100004135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lang w:val="ru-RU" w:eastAsia="ru-RU"/>
              </w:rPr>
            </w:pPr>
            <w:r>
              <w:rPr>
                <w:rFonts w:eastAsia="Arial"/>
                <w:b w:val="false"/>
                <w:bCs w:val="false"/>
                <w:sz w:val="20"/>
                <w:szCs w:val="20"/>
                <w:lang w:val="ru-RU" w:eastAsia="hi-IN" w:bidi="hi-IN"/>
              </w:rPr>
              <w:t>Постановление Ровенской районной администрации Ровенского муниципального района от 10.11.2015 № 300 «Об утверждении административного регламента 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«подуслуг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 разрешенный вид использования земельного участка</w:t>
            </w:r>
          </w:p>
          <w:p>
            <w:pPr>
              <w:pStyle w:val="ConsPlusNormal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 разрешенный вид использования объекта капитального строительства</w:t>
            </w:r>
          </w:p>
        </w:tc>
      </w:tr>
      <w:tr>
        <w:trPr>
          <w:trHeight w:val="1180" w:hRule="atLeast"/>
        </w:trPr>
        <w:tc>
          <w:tcPr>
            <w:tcW w:w="866" w:type="dxa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37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5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иотелефонная связь (смс-опрос, телефонный 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минальные устройства в органе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ый портал государственных услу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ициальный сайт органа местного самоуправления, другие способы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600" w:charSpace="36864"/>
        </w:sectPr>
      </w:pP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2. «Общие сведения о 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9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502"/>
        <w:gridCol w:w="709"/>
        <w:gridCol w:w="624"/>
        <w:gridCol w:w="2367"/>
        <w:gridCol w:w="2083"/>
        <w:gridCol w:w="850"/>
        <w:gridCol w:w="900"/>
        <w:gridCol w:w="933"/>
        <w:gridCol w:w="784"/>
        <w:gridCol w:w="766"/>
        <w:gridCol w:w="1567"/>
        <w:gridCol w:w="1470"/>
      </w:tblGrid>
      <w:tr>
        <w:trPr>
          <w:trHeight w:val="30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«подуслуги»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подуслуг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ления предоставления  «подуслуги»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подуслуги»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270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-35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 календар</w:t>
            </w:r>
          </w:p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ых дн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4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 календар</w:t>
            </w:r>
          </w:p>
          <w:p>
            <w:pPr>
              <w:pStyle w:val="Normal"/>
              <w:spacing w:lineRule="auto" w:line="240" w:before="0" w:after="0"/>
              <w:ind w:left="-131" w:right="-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ых дн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" w:right="20" w:firstLine="22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  <w:t>услуги лиц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  <w:t xml:space="preserve">обращение за предоставлением муниципальной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hi-IN" w:bidi="hi-IN"/>
              </w:rPr>
              <w:t>не соответствующих статусу заявителей, определенному пунктом 1.2 Административного регламента;</w:t>
            </w:r>
          </w:p>
          <w:p>
            <w:pPr>
              <w:pStyle w:val="TextBody"/>
              <w:spacing w:lineRule="auto" w:line="240" w:before="0" w:after="0"/>
              <w:ind w:left="20" w:right="20" w:firstLine="222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hi-IN" w:bidi="hi-IN"/>
              </w:rPr>
              <w:t>отсутствие у заявителя документов, предусмотренных пунктом 2.6 Административного регламента, в полном объеме;</w:t>
            </w:r>
          </w:p>
          <w:p>
            <w:pPr>
              <w:pStyle w:val="TextBody"/>
              <w:spacing w:lineRule="auto" w:line="240" w:before="0" w:after="0"/>
              <w:ind w:left="20" w:right="20" w:firstLine="222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hi-IN" w:bidi="hi-IN"/>
              </w:rPr>
              <w:t>представленные документы имеют подчистки либо приписки, зачеркнутые слова и иные не оговоренные в них исправления, исполнены карандашом, а также серьезно повреждены, когда невозможно однозначно истолковать их содержание;</w:t>
            </w:r>
          </w:p>
          <w:p>
            <w:pPr>
              <w:pStyle w:val="TextBody"/>
              <w:spacing w:lineRule="auto" w:line="240" w:before="0" w:after="0"/>
              <w:ind w:left="20" w:firstLine="2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hi-IN" w:bidi="hi-IN"/>
              </w:rPr>
              <w:t>тексты документов написаны неразборчив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-62" w:firstLine="158"/>
              <w:jc w:val="both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Основания для отказа в предоставлении муниципальной услуги законодательством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овенская районная администрация Ровенского муниципального райо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ногофункциональный центр предоставления государственных и муниципальных услуг (соглашение о взаимодейств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 от 01.08.201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единый портал государственных и муниципальных услу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Ровенской районной администрации Ровенского муниципального района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ый центр предоставления государственных и муниципальных услуг – на бумажном носителе, полученном из администр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ая связь</w:t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оставление разрешения на условно разрешенный вид использования объекта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1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0 календарных дн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1" w:right="-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0 календарных дн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" w:right="20" w:firstLine="22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  <w:t>услуги лиц,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hi-IN" w:bidi="hi-IN"/>
              </w:rPr>
              <w:t xml:space="preserve">обращение за предоставлением муниципальной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hi-IN" w:bidi="hi-IN"/>
              </w:rPr>
              <w:t>не соответствующих статусу заявителей, определенному пунктом 1.2 Административного регламента;</w:t>
            </w:r>
          </w:p>
          <w:p>
            <w:pPr>
              <w:pStyle w:val="TextBody"/>
              <w:spacing w:lineRule="auto" w:line="240" w:before="0" w:after="0"/>
              <w:ind w:left="20" w:right="20" w:firstLine="222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hi-IN" w:bidi="hi-IN"/>
              </w:rPr>
              <w:t>отсутствие у заявителя документов, предусмотренных пунктом 2.6 Административного регламента, в полном объеме;</w:t>
            </w:r>
          </w:p>
          <w:p>
            <w:pPr>
              <w:pStyle w:val="TextBody"/>
              <w:spacing w:lineRule="auto" w:line="240" w:before="0" w:after="0"/>
              <w:ind w:left="20" w:right="20" w:firstLine="222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hi-IN" w:bidi="hi-IN"/>
              </w:rPr>
              <w:t>представленные документы имеют подчистки либо приписки, зачеркнутые слова и иные не оговоренные в них исправления, исполнены карандашом, а также серьезно повреждены, когда невозможно однозначно истолковать их содержание;</w:t>
            </w:r>
          </w:p>
          <w:p>
            <w:pPr>
              <w:pStyle w:val="ConsPlusNormal1"/>
              <w:ind w:left="-58" w:right="-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документов написаны неразборчи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Основания для отказа в предоставлении муниципальной услуги законодательством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овенская районная администрация Ровенского муниципального райо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ногофункциональный центр предоставления государственных и муниципальных услуг (соглашение о взаимодейств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 от 01.08.201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- единый портал государственных и муниципальных услу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овенской районной администрации Ровенского муниципального района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ый центр предоставления государственных и муниципальных услуг – на бумажном носителе, полученном из администр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ая связь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86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221"/>
        <w:gridCol w:w="2110"/>
        <w:gridCol w:w="2340"/>
        <w:gridCol w:w="1932"/>
        <w:gridCol w:w="1981"/>
        <w:gridCol w:w="2014"/>
        <w:gridCol w:w="1887"/>
        <w:gridCol w:w="1876"/>
        <w:gridCol w:w="56"/>
        <w:gridCol w:w="10"/>
        <w:gridCol w:w="30"/>
        <w:gridCol w:w="10"/>
        <w:gridCol w:w="30"/>
      </w:tblGrid>
      <w:tr>
        <w:trPr>
          <w:trHeight w:val="300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3.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заявителях «подуслуги» 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95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7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«подуслуги» 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«Предоставление разрешения на условно разрешенный вид использования земельного участка»</w:t>
            </w:r>
          </w:p>
        </w:tc>
      </w:tr>
      <w:tr>
        <w:trPr>
          <w:trHeight w:val="521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и юридические лица, заинтересованные в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уполномоченный представитель заявителя 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012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жданским законодательством Российской Федерации</w:t>
            </w:r>
          </w:p>
        </w:tc>
      </w:tr>
      <w:tr>
        <w:trPr>
          <w:trHeight w:val="521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7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«подуслуги» 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«Предоставление разрешения на условно разрешенный вид использования объекта капитального строительства»</w:t>
            </w:r>
          </w:p>
        </w:tc>
      </w:tr>
      <w:tr>
        <w:trPr>
          <w:trHeight w:val="521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и юридические лица, заинтересованные в предоставлении разрешения на условно разрешенный вид использования объекта капитального строительства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еется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уполномоченный представитель заявителя </w:t>
            </w:r>
          </w:p>
        </w:tc>
        <w:tc>
          <w:tcPr>
            <w:tcW w:w="188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012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жданским законодательством Российской Федераци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Раздел 4. «Документы, предоставляемые заявителем </w:t>
      </w:r>
      <w:r>
        <w:rPr>
          <w:rFonts w:cs="Times New Roman" w:ascii="Times New Roman" w:hAnsi="Times New Roman"/>
          <w:b/>
          <w:sz w:val="20"/>
          <w:szCs w:val="20"/>
        </w:rPr>
        <w:t>для получения «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услуги»</w:t>
      </w:r>
    </w:p>
    <w:tbl>
      <w:tblPr>
        <w:tblW w:w="1432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43"/>
        <w:gridCol w:w="2117"/>
        <w:gridCol w:w="2117"/>
        <w:gridCol w:w="1600"/>
        <w:gridCol w:w="1933"/>
        <w:gridCol w:w="1117"/>
        <w:gridCol w:w="1203"/>
      </w:tblGrid>
      <w:tr>
        <w:trPr>
          <w:trHeight w:val="1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«подуслуги» 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оставление разрешения на условно разрешенный вид использования земельного участка»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явление составляется по установленной форм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орма установлена  приложением № 2 к административному регламент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или представителя заявителя, в случае, если за предоставлением муниципальной услуги обращается представитель заяв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соответствии с законодательством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за предоставлением муниципальной услуги обращается представитель заявителя;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соответствии с законодательством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оустанавливающие документы на земельный участок, право на который не зарегистрировано в едином государственном реестре прав на недвижимое имущество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соответствии с законодательством Российской Федерац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ный проект, отражающий намерения заявителя в случае получения разрешения на условно разрешенный вид ис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ный проек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полнительно заявитель имеет право представить эскизный проек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соответствии с законодательством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ым плане или кадастровой карте территор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ли земельный участок не поставлен на государственный кадастровый уч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соответствии с законодательством Российской Федерац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ок лиц (правообладателей земельных участок, имеющих общие границы с земельным участком, применительно к которому запрашивается условно разрешенный вид использо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ей имеющие общие границы на земельном участк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–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43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«подуслуги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оставление разрешения на условно разрешенный вид использования объекта капитального строитель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– подлин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ление составляется по установленной форм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а установлена  приложением № 2 к административному регламент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или представителя заявителя, в случае, если за предоставлением муниципальной услуги обращается представитель заяв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соответствии с законодательством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за предоставлением муниципальной услуги обращается представитель заявителя;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соответствии с законодательством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оустанавливающие документы на земельный участок, право на который не зарегистрировано в едином государственном реестре прав на недвижимое имущество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соответствии с законодательством Российской Федерац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оустанавливающие документы на объект капитального строительства, право на который не зарегистрировано в едином государственном реестре прав на недвижимое имущество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соответствии с законодательством Российской Федерац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5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ный проект, отражающий намерения заявителя в случае получения разрешения на условно разрешенный вид использо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ный проек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–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полнительно заявитель имеет право представить эскизный проек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соответствии с законодательством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ок лиц (правообладателей объектов капитального строительства, имеющих общие границы с земельным участком, помещений, являющихся частью объекта капитального строительства,, применительно к которому запрашивается условно разрешенный вид использования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ей имеющие общие границы на земельном участке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–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ормируется в дело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5. «</w:t>
      </w:r>
      <w:r>
        <w:rPr>
          <w:rFonts w:cs="Times New Roman" w:ascii="Times New Roman" w:hAnsi="Times New Roman"/>
          <w:b/>
          <w:sz w:val="20"/>
          <w:szCs w:val="20"/>
        </w:rPr>
        <w:t xml:space="preserve">Документы и сведения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лучаемые посредством  межведомственного информационного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заимодействия»</w:t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387"/>
        <w:gridCol w:w="1721"/>
        <w:gridCol w:w="1721"/>
        <w:gridCol w:w="1706"/>
        <w:gridCol w:w="1280"/>
        <w:gridCol w:w="2106"/>
        <w:gridCol w:w="1419"/>
        <w:gridCol w:w="1715"/>
      </w:tblGrid>
      <w:tr>
        <w:trPr>
          <w:trHeight w:val="246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ктуальная технологическая карта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вержде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ID000356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6. Результат «услуги»</w:t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262"/>
        <w:gridCol w:w="2126"/>
        <w:gridCol w:w="6"/>
        <w:gridCol w:w="2120"/>
        <w:gridCol w:w="1987"/>
        <w:gridCol w:w="1450"/>
        <w:gridCol w:w="2099"/>
        <w:gridCol w:w="1269"/>
        <w:gridCol w:w="6"/>
        <w:gridCol w:w="1142"/>
      </w:tblGrid>
      <w:tr>
        <w:trPr>
          <w:trHeight w:val="150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50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48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усл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едоставление разрешения на условно разрешенный вид исполь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а капитального стро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тановление о предоставлении разрешения на условно разрешенный вид использования земельного участка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 соответствии с Инструкци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делопроизводству администрации Ровенского муниципального район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администрации Ровенского района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» на бумажном нос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ногофункциональный центр предоставления государственных и муниципальных услуг – на бумажном носителе, полученном из администр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ая связ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календ. дней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об отказе в предоставлении разрешения на условно разрешенный вид исполь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емельного участка, либо уведомление об отк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48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услуг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разрешения на условно разрешенный вид использования земельного участ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</w:tr>
      <w:tr>
        <w:trPr>
          <w:trHeight w:val="242" w:hRule="atLeast"/>
        </w:trPr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становление о предоставлении разрешения на условно разрешенный вид использования объекта капитального строительства 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ложит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  администрации Ровенского района на бумажном носителе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многофункциональный центр предоставления государственных и муниципальных услуг – на бумажном носителе, полученном из администрации;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календ. дней</w:t>
            </w:r>
          </w:p>
        </w:tc>
      </w:tr>
      <w:tr>
        <w:trPr/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тановление об отказе в предоставлении разрешения на условно разрешенный вид использования объекта капитального строительства, либо уведомление об отказе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7. «Технологические процессы предоставления «услуги»</w:t>
      </w:r>
    </w:p>
    <w:tbl>
      <w:tblPr>
        <w:tblW w:w="1477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73"/>
        <w:gridCol w:w="2436"/>
        <w:gridCol w:w="2238"/>
        <w:gridCol w:w="2215"/>
        <w:gridCol w:w="1990"/>
        <w:gridCol w:w="2883"/>
      </w:tblGrid>
      <w:tr>
        <w:trPr>
          <w:trHeight w:val="16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регистрация заявления и документов к не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4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 проверка наличия, либо отсутствия оснований для отказа в приеме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. регистрация за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алендарных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 о делопроизводству Ровенской районн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мотрение представленных документов к нем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готовка и направление межведомственных запро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. подготовка и согласование обращения главы администрации муниципального образования о назначении даты проведения публичных слушан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 календарных д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Отдел экономики и собственности Ровенской районной администрации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наличие рабочего места, подключенного к системе межведомственного  электронного взаимодейств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убличных слуша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оведение публичных слушаний, либо уведомления об отказ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 календарных дне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тдел экономики и собственности Ровенской районной администрации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одготовка рекомендаций комиссии, оформление проекта постановления администраци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согласование постановления о предоставлении разрешения на условно разрешенный вид использования либо уведомления об отказе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 календарных дней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 и собственности Ровенской районной администрации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(об отказе в предоставлении)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писание согласованного постановления о предоставлении разрешения на условно разрешенный вид использования либо уведомления об отказе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 календарных дней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кая районная администрация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выдача) постановления администрации муниципального  заявителю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алендарных дн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енская районная администрация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600" w:charSpace="36864"/>
        </w:sectPr>
      </w:pPr>
      <w:r>
        <w:br w:type="page"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дел 8. «Особенности предоставления  «подуслуги» в электронной форме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84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95"/>
        <w:gridCol w:w="2435"/>
        <w:gridCol w:w="2493"/>
        <w:gridCol w:w="2465"/>
        <w:gridCol w:w="2524"/>
      </w:tblGrid>
      <w:tr>
        <w:trPr>
          <w:trHeight w:val="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зрешения на условно разрешенный вид использования</w:t>
            </w:r>
          </w:p>
        </w:tc>
      </w:tr>
      <w:tr>
        <w:trPr>
          <w:trHeight w:val="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фициальный сайт администрации Ровенс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Единый портал государственных и муниципальных усл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тся предоставления документов заявителем на бумажном носител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й кабинет на едином портале государственных и муниципальных услу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iCs w:val="false"/>
        <w:bCs w:val="false"/>
        <w:rFonts w:ascii="Times New Roman" w:hAnsi="Times New Roman" w:eastAsia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cs="Times New Roman"/>
    </w:rPr>
  </w:style>
  <w:style w:type="character" w:styleId="41">
    <w:name w:val=" Знак Знак4"/>
    <w:qFormat/>
    <w:rPr>
      <w:rFonts w:cs="Times New Roman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rFonts w:cs="Times New Roman"/>
      <w:sz w:val="18"/>
      <w:szCs w:val="18"/>
    </w:rPr>
  </w:style>
  <w:style w:type="character" w:styleId="21">
    <w:name w:val=" Знак Знак2"/>
    <w:qFormat/>
    <w:rPr>
      <w:rFonts w:cs="Times New Roman"/>
      <w:sz w:val="24"/>
      <w:szCs w:val="24"/>
    </w:rPr>
  </w:style>
  <w:style w:type="character" w:styleId="12">
    <w:name w:val=" Знак Знак1"/>
    <w:qFormat/>
    <w:rPr>
      <w:rFonts w:cs="Times New Roman"/>
      <w:b/>
      <w:bCs/>
      <w:sz w:val="20"/>
      <w:szCs w:val="20"/>
    </w:rPr>
  </w:style>
  <w:style w:type="character" w:styleId="ListParagraphChar">
    <w:name w:val="List Paragraph Char"/>
    <w:qFormat/>
    <w:rPr>
      <w:rFonts w:cs="Times New Roman"/>
    </w:rPr>
  </w:style>
  <w:style w:type="character" w:styleId="Style14">
    <w:name w:val=" Знак Знак"/>
    <w:qFormat/>
    <w:rPr>
      <w:rFonts w:cs="Times New Roman"/>
      <w:sz w:val="20"/>
      <w:szCs w:val="20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13">
    <w:name w:val="Заголовок 1 Знак"/>
    <w:qFormat/>
    <w:rPr>
      <w:b/>
      <w:bCs/>
      <w:sz w:val="28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>
      <w:spacing w:lineRule="auto" w:line="240"/>
    </w:pPr>
    <w:rPr>
      <w:sz w:val="24"/>
      <w:szCs w:val="24"/>
    </w:rPr>
  </w:style>
  <w:style w:type="paragraph" w:styleId="Style22">
    <w:name w:val="Тема примечания"/>
    <w:basedOn w:val="16"/>
    <w:next w:val="16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7:00Z</dcterms:created>
  <dc:creator>Yakovleva</dc:creator>
  <dc:description/>
  <cp:keywords/>
  <dc:language>en-US</dc:language>
  <cp:lastModifiedBy>Us</cp:lastModifiedBy>
  <cp:lastPrinted>2018-04-19T08:01:00Z</cp:lastPrinted>
  <dcterms:modified xsi:type="dcterms:W3CDTF">2018-04-19T04:02:00Z</dcterms:modified>
  <cp:revision>3</cp:revision>
  <dc:subject/>
  <dc:title>Приложение</dc:title>
</cp:coreProperties>
</file>